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5" w:type="dxa"/>
        <w:tblLayout w:type="fixed"/>
        <w:tblCellMar>
          <w:top w:w="0" w:type="dxa"/>
          <w:left w:w="8" w:type="dxa"/>
          <w:bottom w:w="0" w:type="dxa"/>
          <w:right w:w="8" w:type="dxa"/>
        </w:tblCellMar>
      </w:tblPr>
      <w:tblGrid>
        <w:gridCol w:w="3640"/>
        <w:gridCol w:w="1200"/>
        <w:gridCol w:w="1200"/>
        <w:gridCol w:w="1200"/>
        <w:gridCol w:w="1200"/>
        <w:gridCol w:w="1200"/>
      </w:tblGrid>
      <w:tr>
        <w:trPr>
          <w:trHeight w:val="623" w:hRule="atLeast"/>
        </w:trPr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ecules sorted by calc. values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olecule nam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p(sol,298) exp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p(sol,298) calc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p(sol,298) test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eviati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ev. in %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2,4-Tri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.0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3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0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H-Pyr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3.2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Glyc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3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4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ammonium iod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y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5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hio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9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hio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formylhyd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1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Hydrazinecarbox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8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rop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2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cyano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3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3,5-Tri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2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Oxal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5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3-Dioxolan-2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7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Methyl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3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Acryl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6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4-Imidazolidined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9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2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Amino-5-methylisox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.3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Oxa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3.7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ur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1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Hydrazinecarbothio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0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methylene ur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eta-Alan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carb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0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3-Oxazolidine-2-th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(L)-Alan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9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Squa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3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5-Pyrrolidined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5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Thioxo-4-imidazolid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0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Ser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9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Sarcos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6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4-Benzoqu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5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Glycine anhyd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4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3-Dithi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3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7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Urac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3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ytos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9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Mercapto-2-thiaz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Methylmalei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6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5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arbonothioic dihydraz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Lac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ortricyc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6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Hypoxanth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al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ropylenecarb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2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1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Amino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2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8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im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6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Ethyl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5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Imidodicarbonic di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2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Pyrazinecarbox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7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4-Hexadi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Fur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3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etrahydro-2H-1,3-oxazine-2-th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0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acryl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9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Methyl-2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6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9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arbitu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Flu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5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5-Methylhydanto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7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6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r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0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yanu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1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alon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7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1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7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3-Dibrom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8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Isobutyr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3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2-Dihydroxy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4-Dihydroxy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5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3-Dihydroxy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2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1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9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4-Di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8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enz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1.2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H-In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1.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3,5,7-Tetr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2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Aminobuty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7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Thiophenecarbox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4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1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Acetylpyrr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2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6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Aminobuty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6-Aminopur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Vitamin B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7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Acetyl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3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orborn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9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1.0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,N'-Dimeth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3.0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Thiophenecarbox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3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6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is-3-Chloro-2-bute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7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ans-3-Chloro-2-bute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0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Fuma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ale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3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Methylsuccini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Chlo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icotin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6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4-Dibrom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9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ethano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5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hiobarbitu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7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ene ox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2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hianapht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3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7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Xanth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1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9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enz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4-Dioxane-2,5-d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9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9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6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2.1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-Cres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o-Cres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4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9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0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,N-Dimeth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5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5-Methylurac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5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icyclo[2.2.2]oct-2-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2-Diamin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5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3-Diamin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1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hreon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5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Hexamethylenetetr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9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Glycylglyc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3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9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Acetylglyci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Iso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7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0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4-Cyclohexaned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7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Hydroxy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9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2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-Tolu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7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Succindi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Pyridinealdoxim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1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0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utylene carb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7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2.4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3,5-Tri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1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3-Dithiane sulf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Guan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psilon-Caprolact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0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Benzimidazol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1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5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2-Dimethyl-1,3-prop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3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1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enzenecarbothio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Asparag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3-Benzoxazole-2-th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6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2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5-Methylisoxazole-3-carbox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1.5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Aminobenzothi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0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Isopropylcarb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4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Acetyl-2-oxazolid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Aspar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5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2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ival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6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 meth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ut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1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icyclo[2.2.2]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7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3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orbor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3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hthal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4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rythrit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2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4-Benzenedicarb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5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Azabicyclo[2.2.2]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ABCO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3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7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Nit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5.2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imethyl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0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Chl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Chl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Va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hthalic anhyd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7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5-Dihydroxy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enzenesulf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8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5-Aminovale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7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3,5-Tribrom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6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3-Benzothiazole-2-th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7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Thiopheneacetic 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7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Amino-2-methyl-1,3-prop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7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U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Methylind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3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enzimidazole-2-th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1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ans-1,2-Cyclohex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is-1,2-Cyclohex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Carboxy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8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8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1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Carboxy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8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8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Chlor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Chlor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8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Chlor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0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Salic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5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FOX-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Benzopyran-4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Thiopheneacetic 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9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4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Acenaph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3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6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Nit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Nit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2.0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,4-Dihydroxy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.8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Brom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1.0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Brom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3.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Brom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4.3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Nit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7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4-Dichloro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7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2,4,5-Tetra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4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Amino-5-nitro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5.8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-Anthrani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I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1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1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-Anthrani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entaerythrit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4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Nit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9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Ethyl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5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o-Anthrani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2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8-Quinoli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Napht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8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Napht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4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3,5,7,9-Pentox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6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Methylphthali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4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6-Pyridinedicarbox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6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4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8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Methyl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8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Methyl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5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Methyl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7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3-Dimethylurac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8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Acet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9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Alanylglyc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9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5-Amino-2-mercaptobenz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enzoylform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8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Acetyl-L-alanine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4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,4'-Bi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xo-Dicyclopen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5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Glutar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2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5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,N'-Dieth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.0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nantholactam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Phenylpropio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22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(Acetylamino)-N-methyletha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7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8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4,6-Tribrom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0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Glut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Adama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enzofuran-2-carbox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Indole-2-carbox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4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Hexa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8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9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But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9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46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,5-Dimethylisoxazole-4-carbox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0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Amino-4-methylbenzothi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0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Amino-6-methylbenzothi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7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2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ans-Cinnam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7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Glutam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5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2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93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Amino-3-furazanecarboxamidoxim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3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Methylbut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0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Isobutyl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sec-But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3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Dimethylamino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1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,N-Dieth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7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Aminobenzenesulf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0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Aminobenzenesulf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3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8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.4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ande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0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Hexamethylenegly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9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-Butylcarb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2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4,6-Tribrom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4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ent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8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(Dinitromethylene)-1,3-diaza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1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yclohexanone oxim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3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arta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0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Norbornyl cyan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.5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entaflu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,4,5,6-Tetrahydrophthalic anhyd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3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ndo-2-Cyanonorbor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3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xo-Bicyclo[2.2.1]heptane-2-carb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4-Di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3-Di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0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2-Di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Acenapht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Nitrophthali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8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Benzyl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3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Nitrophthali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Isoleuc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Methylpival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3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Leuc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6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r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8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-Butyl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6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5-Dibrom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9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,5-Dibrom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5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Methylbenzenesulf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3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7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psilon-Aminocapr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7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Methylbenzenesulf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8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Arabin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8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 3-hydroxy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2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Methoxy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5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Xyl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8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 4-hydroxy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4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5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Acetyl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0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methyl fuma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Adama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7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0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4-Phenylene diis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7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0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Nitr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6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Nitr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9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8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hiophenedicarbox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4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3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Ornith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0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Nitro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6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Hydroxyacet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3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Hydroxy-3-methoxy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2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-Rib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1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9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Adama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6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arb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6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hloran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1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 N-phenylur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Phenylglyc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2.3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3,5-Trichlorotri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Methyl-4-nit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4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Ethyl-4-pyridinecarbothio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erephtha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6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Isophtha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htha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89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Mercapto-5-methoxybenz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8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Fluo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3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 4-amino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7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Methyl-2-nit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hionaphthene-2-carbox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3.1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6-Anhydro-beta-D-glucopyran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Lact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3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is-Cyclohexane-1,2-dicarboxylic anhyd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ndo-5-Norbornene-2,3-dicarboxylic anhyd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2.2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Gal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ans-Decahydro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3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46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Chloro-6-(trichloromethyl)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9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1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henylalan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sit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3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benzo[b,d]thio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3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9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 4-methyl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1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yr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0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ans-4-Couma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5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Arabit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8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Chloromande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(2-Cyanoethyl)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9.9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enta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eta-Alanyl-beta-alan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6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4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Hexa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0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Nitrophthalic anhyd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Nitrophthalic anhyd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5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1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8.1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Xylit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0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Alanylalan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7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3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Nitrobenzenesulf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1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8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Nitrobenzenesulf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9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6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(L)-Methion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0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Acetyl-L-proli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Adip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87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Chloro-5-(trichloromethyl)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2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heophyl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0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Aminocinnam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9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Nitrobenzenesulf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9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2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8.2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Cyanoadama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9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Hydroxy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7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1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3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34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(Acetylamino)-N-methylpropa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2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imellitic anhyd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.5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Deoxy-d-gluc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14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(Dinitromethylene)-1,3-diaza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7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6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10-Phenanthr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8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6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1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2,4,5-Tetra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enzo[h]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6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9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henanth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7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Guaje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7-D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4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4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6-D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6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8-D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1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Anth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7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henanth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AAF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5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benzo-p-diox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6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3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Methoxycinnam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8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Methyl-4-cyclohexene-1,2-dicarboxylic anhyd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3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3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(1,1-Dimethylethyl)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6.82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Cyano-4-methoxymethyl-6-methyl-(2-pyridone)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2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4,6-Trimethylbenz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6-Hex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8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Phen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NTA hyd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Hippu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Methyl-2-(dinitromethylene)-1,3-diaza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5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benzo[b,e]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9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4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9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yros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imethylhydroqu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phenyl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7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affe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1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9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1.4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,4-Dimethoxy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4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Phenyl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6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Xanth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9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,4'-Diflu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9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9,10-Dihydrophenanth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Propyl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9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,5-Dihydroxy-2-(dinitromethylene)imidazol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7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7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Nitroacet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8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2,4,5-Benzenetetracarb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enzoph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9,10-Dihydroanth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9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7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Adamantylcarbox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0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Phenylbenz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4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1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Fluorant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hen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1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ama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5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Nitrophenet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8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o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5-Methyl-5-phenylhydanto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5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6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Methylcarb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7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-Tagat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eta-D-Fruct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henoxathi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8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4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yromellitic dianhyd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9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1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Inosit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2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-Mann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3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alpha-D-Gluc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9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2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-Galact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-Psic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5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phen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5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entaerythritol tetra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,4'-Dihydroxy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Dimethylamino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3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9,10-Anthraqu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 4-hydroxy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3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 3-hydroxy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7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7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Benzyl-beta-alan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3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4-Anthraqu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3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7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ans-Stilb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Benzylalan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8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yclohex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3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6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itrul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7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9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3,5,6-Tetramethyl-1,4-benzoqu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1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Nitrocinnam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6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7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Nitrocinnam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Nitrocinnam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3-Diethylbarbitu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phenylm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3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 vanil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Acetyl vali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 N-phen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7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9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4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am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5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3,5-Tri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3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 4-amino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Chloro-N,N-dimethylnicoti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5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imel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3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affe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2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ans-Az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7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op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7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hianth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5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1.4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arbit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9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Acetyladama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18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2,3-Trichloro-4,5,6-tri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2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0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etrahydroanth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7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91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(Dinitromethylene)-1,3-diazacyclo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.9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,4-Dihydroxyhydrocinnam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6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7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amph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icyclo[3.3.3]un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.8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enta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2.7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yptop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7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0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Methylphenanth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5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Nitrophtha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9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Nitrophtha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7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8-Oct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3-Diethyl-2-thiobarbitu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6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Hept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,4-Dimethoxyphenylacet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9-Ethyl-9H-carb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3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4,6-Trimethylphenyl isocyan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2,3,4-Tetrahydro-N-methylcarb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1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4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Feru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5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0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8-Dinit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3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5-Dinit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0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Sorbit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9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8-Aminocapr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Alanylglycylglyc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2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Methoxy-a-D-glucopyranos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0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Isoborne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1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9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1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orne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1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2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9-Hydroxy-1,4-anthraqu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7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07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Fluoro-5-(3-pyridinyloxy)-benzen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1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4.4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2-Diphenyl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3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2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methyltere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2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it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9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,4'-Dimethyl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2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8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Butyl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2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Benzylbenz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8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9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4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aphthalene-1,5-diis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7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Glyceryl-2-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5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ulc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,5,9,10-Tetrahydrop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7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0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phenylcarb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3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7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0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enzi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1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phenyldi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7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Methoxycarbonyladama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5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4,6-Trinit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6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9-Dimethyl-1,10-phenanthr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6-Naphthalenedicarbox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9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phenylsulf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0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isphenol F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8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nt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7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Benzoylglycer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3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entamethyl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76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5-Cyano-5H-dibenzo[a,d]cyclohep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4-Bis-(2-hydroxyethyl)pipe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4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Acetyl-D-leucine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ropyl phen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on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9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3,4,5-Tetramethyl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9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8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3,5,6-Tetramethyl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.2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Alanylva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ropyl 4-amino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2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4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NT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7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6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Benzylpyr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9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8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2,3,4,5,6,7,8-Octahydroanth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7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3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is(4-aminophenyl)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2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Suber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5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5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1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Dimethylaminomethylind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2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Acetylnorvaline-N'-methyl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9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1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7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2,3,6,7,8-Hexahydrop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5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0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,4-Methylenedi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9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Hexa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3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Hydroxyflav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9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et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7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9,10-Benzophenanth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2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enz[a]anthr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9-Non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5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Oct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9-Methoxy-1,4-anthraqu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9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7-Hydroxyflav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4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6-Hydroxyflav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5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'-Bromomethyl-2-cyan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6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5-Hydroxyflav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7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7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[2,2]Metacyclop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1.7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6-Aminoflav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enzo[k]fluorant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enzo[b]fluorant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-Methacryloyloxy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9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7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isphenol 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6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Antipyr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1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anti-trans-Tru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Acetyl-D-glucos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5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(4-Formylphenyl)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[2,2]Metaparacyclop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4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[2.2]Paracyclop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9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-Ter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-Ter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7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o-Ter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4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1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enzoylglycylglyc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8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Arabinosylhypoxanth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9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9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erhydrophenanth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9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9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9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er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9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entamethylbenz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9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2.9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5,5-Diphenylhydanto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7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ans-1,2-Dibenzoyl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4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isphenol S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utyl 4-amino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3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,4'-Dichlorodiphenyl sulph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9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Alanylnorleuc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Azel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1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(4-Methoxyphenyl)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0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Benzoyl-N-methylbenz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7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Methylephedr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8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Octyl  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0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Vidarab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3-Di-t-butyl 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Indeno[1,2,3-cd]p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9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10-Dec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9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1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02</w:t>
            </w:r>
          </w:p>
        </w:tc>
      </w:tr>
      <w:tr>
        <w:trPr>
          <w:trHeight w:val="930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is-5a,6,11a,12-Tetrahdro[1,4]benzoxazino[3,2-b]-[1,4]-benzox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on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t-Butyl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4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Aminoantipyr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ipty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2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,4'-Diaminodiphenyldi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(6-Methoxynaphthalen-2-yl)prop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,4'-Diaminodiphenyl sulf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92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,3'-Dihydroxy-4,4'-diaminodiphenyl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55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benzo[a,e]cyclooctene-5,11-dicarb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07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methyl-2,6-naphthalinedicarbox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0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isphenol 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1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etramethylthiuram di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7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'-Propylbiphenyl-4-carb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2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iphen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6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2-Dibenzoyl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5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2-Diphenylbenz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i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,3',4,4'-Tetraamino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9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Ibuprofe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17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Benzyl-3-methylimidazolium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(4-Nitrobenzoylhydrazone)-propion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5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9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2'-Diinda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7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4-Di-t-but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3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4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,4'-Diisocyanatodiphenyl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entyl 4-amino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etracyclopropylsuccin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Sebac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9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9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0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9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MC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9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(Phenylmethoxy)benzene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9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8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llag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2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oron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7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iphenyl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9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t-Butyl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4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6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-Butyl 1-phenyleth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3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Methyl-7-isopropylphenanth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3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iphenylm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,4,4'-Trichlorocarbanil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4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8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3.6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Isoprotur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3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4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11-Undec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7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7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0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enta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4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ec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7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(3-Formyl-4-methoxyphenyl)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[3,3]Paracyclop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2'-Dinaphthyl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48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(3,4-Dimethoxyphenyl)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1,1-Triphenyl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6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0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erflu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4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1,2-Triphenyl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1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olox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8-Diphen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9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(Biphenyl-4-yl)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4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4-Diphen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Hexyl phenylcarb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Phenyl-5-phenoxymethyl-2-oxazolidi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4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Hexyl 4-amino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Undecanedi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4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0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cum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6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7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3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i-t-butyl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9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4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12-Dodec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0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Undec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4,6-Triphen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9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Benzoyl-o-aminodiphen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i-t-butylm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Nitro-4'-t-butyl-diphen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9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isphenol AP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5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erchloro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2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Tridec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5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odecanedi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7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4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.5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-Quater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3,5-Triphen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7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o-Quater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9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9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-Quater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9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0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2,3-Triphen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,5-Di-t-butylsalicylic 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13-Tridec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6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odec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6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</w:tr>
      <w:tr>
        <w:trPr>
          <w:trHeight w:val="930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(3-Fluoro-5-(3-pyridinyloxy)phenyl)-N'-3-pyridin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2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3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7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idec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1'-Diphenyl-1,1'-bicyclopent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5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etraphenyl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7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6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etraisopropoxy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9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0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3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yristyl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etrapropoxy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3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2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8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,4'-Di-t-butyl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2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0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14-Tetradec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9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8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13-Tridec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8-Di(4-formylphenyl)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Indap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6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etraphenyl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etraphenyl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6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Monocap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etradec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2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7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0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Pentadec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1,1,2-Tetraphenyl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92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8-Di(4-methoxyphenyl)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6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1,2,2-Tetraphenyl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9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7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Pentadec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9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2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onyl 4-amino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9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Hexyloxybenzylidene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4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8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etradecanedi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3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7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12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(4-Ethoxybenzylidene)-4-but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9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4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Lact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0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15-Pentadec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7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1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.9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alt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8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ellobi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9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14-Tetradecanedioic 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Saccharos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Hexyloxybenzylideneamino-4'-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2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6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Pentadec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3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4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1'-Diphenyl-1,1'-bicyclohex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55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Hexyloxybenzylideneamino-4'-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4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e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Hexadec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9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Hexyloxybenzylidene-4'-tolu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6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6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(4-Hexyloxybenzylidene)-4-aminobenz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2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9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87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is-(5,12)-7,7,14,14-Hexamethyl-1,4,8,11-tetraazacyclotetr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9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Glyceryl-2-lau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2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16-Hexadec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6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7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0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Vitamin B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38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,N'-Bis-(m-methoxyphenyl)terephtal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5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,N'-Bis(p-methoxyphenyl)terephthal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6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-Quinque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6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o-Quinque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9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-Quinque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Glyceryl lau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2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almi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benzo-18-crown-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7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Hexadec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8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0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-Diacetylbenzene diethyl ket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8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5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prednisol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9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8-Di(3-formyl-4-methoxyphenyl)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8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 hexadec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4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arga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4,6-Trimethyl-2,4,6-triphenylcyclotri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6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7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etra-2-methyl-1-propoxy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7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6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Oct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5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is-(o-aminophenyl)-2,2'-dibenzimidazole 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4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etra-2-butoxy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7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(4-Pentyloxybenzylidene)-4-but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22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8-Di(3,4-dimethoxyphenyl)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3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(4'-methoxyphenyl)cyclohexane-1,4-dicarbox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4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etrabutoxy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3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4-Bis(diphenylamino)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93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entaphenyl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9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Monomyrist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Risperid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2,3,4-Tetraphen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7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8-Bis(biphenyl-4-yl)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9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Stea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Nitrophenyl-4'-octyloxy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(4-Hexyloxybenzylidene)-4-but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2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Nonadec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02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,4'-Bis-(N-carbazolyl) -1,1'-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9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4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3-Dimethyl-2,3-bis(4-t-butylphenyl)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9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6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Monopalmit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Palmitoylglycer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Arachid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3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11-Dicyclohexyldo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1-Dicyclohexyldo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Formylmethionine-leucyl-phenylalan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benzo-24-crown-8-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 arachid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8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,4-Dimethyl-3,4-bis(4-t-butylphenyl)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etra-3-methyl-1-butoxy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1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ocos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9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etra-2-pentoxy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0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1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Simvastat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9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41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etrapentoxy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1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01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Formylmethionine-leucyl-phenylalanine meth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Stearoylglycer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Glyceryl stea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prednisolone acep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28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,4-Diethyl-3,4-bis(4-t-butylphenyl)-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46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etramethyltetraphenylcyclotetra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56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3,6-Tris(phenylimino)-1,3,5-triphenyl-1,3,5-triaza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benzo-30-crown-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4,5,7-Tetramethyl-4,5-bis(4-t-butylphenyl)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Hexacos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02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,5-Dipropyl-4,5-bis-(4-t-butylphenyl)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6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iaco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5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1,3,3,5,5-Hexaphenyl-7,7-dimethylcyclotetra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623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5,6-Dibutyl-5,6-bis(4-t-butylphenyl)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6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otriaco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22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etra-2-ethyl-1-hexoxy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0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9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7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14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etratriaco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9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entatriaco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315" w:hRule="atLeast"/>
        </w:trPr>
        <w:tc>
          <w:tcPr>
            <w:tcW w:w="3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Octaphenylpentacyclosilsesqui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5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CH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3:09:00Z</dcterms:created>
  <dc:creator>Rudolf Naef</dc:creator>
  <dc:description/>
  <dc:language>en-US</dc:language>
  <cp:lastModifiedBy>Rudolf Naef</cp:lastModifiedBy>
  <dcterms:modified xsi:type="dcterms:W3CDTF">2020-02-05T13:49:00Z</dcterms:modified>
  <cp:revision>1</cp:revision>
  <dc:subject/>
  <dc:title>Molecules sorted by calc</dc:title>
</cp:coreProperties>
</file>